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23.2025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nia grupowego dla pracowników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e wartość składek za poszczególne pakiety i warianty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72"/>
        <w:gridCol w:w="1275"/>
        <w:gridCol w:w="127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</w:rPr>
              <w:t>L.P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69861163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ian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ładka za wariant I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KIET  </w:t>
            </w:r>
            <w:r>
              <w:rPr>
                <w:rFonts w:cs="Arial"/>
                <w:b/>
                <w:bCs/>
              </w:rPr>
              <w:t>(RODZIN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kwotę z tytułu pobytu ubezpieczonego w szpitalu w wyniku choroby lub nieszczęśliwego wypadku za każdy dzień pobytu w szpitalu</w:t>
      </w:r>
    </w:p>
    <w:tbl>
      <w:tblPr>
        <w:tblW w:w="69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765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kładka za wariant I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składka za wariant I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następujący klauzule dodatkowe (zgodnie z treścią OPZ):</w:t>
      </w:r>
    </w:p>
    <w:tbl>
      <w:tblPr>
        <w:tblW w:w="5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55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/>
              <w:t>L.P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ODATKOWE ZAKRESY ŚWIADC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KIETY MED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/ nie jest* płatnikiem podatku VAT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onawca oświadcza, że akceptuje bez zastrzeżeń treść klauzul ubezpieczeniowych zawartych w zapytaniu ofertowym, a w przypadku zaistnienia sprzeczności pomiędzy treścią tych klauzul lub innych warunków zamówienia a OWU albo klauzulami ubezpieczyciela, zastosowanie znajdą warunki korzystniejsze dla Zamawiającego, według jego wyboru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pacing w:val="-1"/>
          <w:sz w:val="18"/>
          <w:szCs w:val="18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/>
      </w:pPr>
      <w:bookmarkStart w:id="1" w:name="_Hlk63251618"/>
      <w:bookmarkEnd w:id="1"/>
      <w:r>
        <w:rPr>
          <w:rFonts w:cs="Arial"/>
          <w:sz w:val="18"/>
          <w:szCs w:val="18"/>
        </w:rPr>
        <w:t>nie zachodzą w stosunku do niego</w:t>
      </w:r>
      <w:bookmarkStart w:id="2" w:name="_Hlk61868572"/>
      <w:bookmarkStart w:id="3" w:name="_Hlk63251462"/>
      <w:r>
        <w:rPr>
          <w:rFonts w:cs="Arial"/>
          <w:sz w:val="18"/>
          <w:szCs w:val="18"/>
        </w:rPr>
        <w:t xml:space="preserve"> przesłanki określone w art. 108 ust. 1 ustawy </w:t>
      </w:r>
      <w:r>
        <w:rPr>
          <w:rFonts w:cs="Arial"/>
          <w:bCs/>
          <w:spacing w:val="-1"/>
          <w:sz w:val="18"/>
          <w:szCs w:val="18"/>
        </w:rPr>
        <w:t>Pzp oraz w art. 7 ustawy z dnia 13 kwietnia 2022 r. o szczególnych rozwiązaniach w zakresie przeciwdziałania wspieraniu agresji na Ukrainę oraz służących ochronie bezpieczeństwa narodowego (t.j. Dz. U. z 2024 r. poz. 507).</w:t>
      </w:r>
      <w:bookmarkEnd w:id="2"/>
      <w:bookmarkEnd w:id="3"/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 w:val="18"/>
          <w:szCs w:val="18"/>
        </w:rPr>
      </w:pPr>
      <w:bookmarkStart w:id="4" w:name="_Hlk63251618"/>
      <w:bookmarkEnd w:id="4"/>
      <w:r>
        <w:rPr>
          <w:rFonts w:cs="Arial"/>
          <w:bCs/>
          <w:sz w:val="18"/>
          <w:szCs w:val="18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/>
      </w:pPr>
      <w:r>
        <w:rPr>
          <w:rFonts w:cs="Arial"/>
          <w:sz w:val="18"/>
          <w:szCs w:val="18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ytuacji ekonomicznej lub finansowej,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color w:val="000000"/>
          <w:sz w:val="18"/>
          <w:szCs w:val="18"/>
        </w:rPr>
      </w:pPr>
      <w:r>
        <w:rPr>
          <w:rFonts w:cs="Arial"/>
          <w:sz w:val="18"/>
          <w:szCs w:val="18"/>
        </w:rPr>
        <w:t>zdolności technicznej lub zawodowej.</w:t>
      </w:r>
    </w:p>
    <w:p>
      <w:pPr>
        <w:pStyle w:val="Normal"/>
        <w:autoSpaceDE w:val="false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Microsoft YaHei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Microsoft YaHei Light" w:ascii="ZapfHumnst L2;Microsoft YaHei Light" w:hAnsi="ZapfHumnst L2;Microsoft YaHei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Microsoft YaHei Light" w:hAnsi="ZapfHumnst L2;Microsoft YaHei Light" w:cs="ZapfHumnst L2;Microsoft YaHei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Microsoft YaHei Light" w:ascii="ZapfHumnst L2;Microsoft YaHei Light" w:hAnsi="ZapfHumnst L2;Microsoft YaHei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5-04-01T11:08:00Z</dcterms:modified>
  <cp:revision>55</cp:revision>
  <dc:subject/>
  <dc:title/>
</cp:coreProperties>
</file>